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0"/>
          <w:szCs w:val="20"/>
        </w:rPr>
        <w:t>Załącznik nr 1.5  do Zarządzenia 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etoryka i erys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</w:t>
      </w:r>
      <w:r>
        <w:rPr>
          <w:rFonts w:cs="Corbel" w:ascii="Corbel" w:hAnsi="Corbel"/>
          <w:i/>
          <w:sz w:val="24"/>
          <w:szCs w:val="24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pacing w:val="-6"/>
                <w:szCs w:val="24"/>
              </w:rPr>
              <w:t>Studenci powinni dysponować wiedzą ogólną z zakresu humani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b/>
                <w:b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Celem kształcenia w ramach przedmiotu jest wiedza teoretyczna z zakresu retory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ność praktyczna: umiejętność pracy z tekstem, skonstruowania mowy stosownie do „tematu, miejsca i audytorium” i odpowiedniego jej wygłoszenia (mówienie wedle dyspozycji, odpowiednie operowanie głosem, mowa ciał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ening erystyczny (kultura operowania słowem,, świadomość konwencji i norm językowych, umiejętność zbijania argumentów przeciwnika i obrony własnych, sprecyzowanie celu dyskusj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ym celem przedmiotu jest doskonalenie kompetencji językowych i komunikacyjnych studen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pl-PL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  <w:lang w:bidi="pl-PL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4"/>
              </w:rPr>
              <w:t>IDENTYFIKUJE</w:t>
            </w:r>
            <w:r>
              <w:rPr>
                <w:rFonts w:cs="Corbel" w:ascii="Corbel" w:hAnsi="Corbel"/>
                <w:b w:val="false"/>
                <w:sz w:val="2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historyczne, ekonomiczne, społeczne,  kulturowe (władza, przemoc symboliczna) uwarunkowania dyskursów poli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wyjaśnia rolę mediów w warunkach społeczeństwa informacyj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rbel" w:hAnsi="Corbel" w:cs="Corbel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caps/>
                <w:sz w:val="20"/>
                <w:szCs w:val="24"/>
              </w:rPr>
              <w:t xml:space="preserve">MA WIEDZĘ O NORMACH ETYCZNYCH, POLITYCZNYCH I PRAWNYCH REGULUJĄCYCH POPRAWNĄ KOMUNIKACJĘ W PRZESTRZENI PUBLICZN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analizuje treści przekazu medialnego pod kątem strategii retorycznych w nim zastosowanych, umie wykorzystać taki przekaz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przygotowuje typowe prace pisemne i wystąpienia ustne wykorzystując umiejętność poprawnej argumentacji  dotyczące zagadnień politycznych z wykorzystaniem opracowań naukowych i akt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. 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agadnienia wstępne: przedmiot i cel retoryki: retoryka jako element kultury ogólnej, sztuka i teoria operowania słowem - przekonującego mówienia, czytania i pisania stosownie do tematu, odbiorcy i okoliczności; rozróżnienie między retoryką a erystyką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Rys historyczny: antyczna pochwała słowa (Logosu), </w:t>
            </w:r>
            <w:r>
              <w:rPr>
                <w:rFonts w:cs="Corbel" w:ascii="Corbel" w:hAnsi="Corbel"/>
                <w:i/>
                <w:szCs w:val="24"/>
              </w:rPr>
              <w:t>psychagogiczna</w:t>
            </w:r>
            <w:r>
              <w:rPr>
                <w:rFonts w:cs="Corbel" w:ascii="Corbel" w:hAnsi="Corbel"/>
                <w:szCs w:val="24"/>
              </w:rPr>
              <w:t xml:space="preserve"> moc słowa; powstanie ruchu sofistycznego (Gorgiasz z Leontinoj, Izokrates - twórcy retorycznej tradycji ateńskiej); konsekwencje postawy sofistów: człowiek miarą wszystkich rzeczy, subiektywizacja ii   relatywizacja takich kategorii jak prawda, dobro, sprawiedliwość, egalitaryzm sofistycznej edukacji;  spór filozofii z retoryką (cele i środki </w:t>
            </w:r>
            <w:r>
              <w:rPr>
                <w:rFonts w:cs="Corbel" w:ascii="Corbel" w:hAnsi="Corbel"/>
                <w:i/>
                <w:szCs w:val="24"/>
              </w:rPr>
              <w:t>paidei</w:t>
            </w:r>
            <w:r>
              <w:rPr>
                <w:rFonts w:cs="Corbel" w:ascii="Corbel" w:hAnsi="Corbel"/>
                <w:szCs w:val="24"/>
              </w:rPr>
              <w:t>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Retoryka Arystotelesa: </w:t>
            </w:r>
            <w:r>
              <w:rPr>
                <w:rFonts w:cs="Corbel" w:ascii="Corbel" w:hAnsi="Corbel"/>
                <w:i/>
                <w:szCs w:val="24"/>
              </w:rPr>
              <w:t xml:space="preserve">episteme </w:t>
            </w:r>
            <w:r>
              <w:rPr>
                <w:rFonts w:cs="Corbel" w:ascii="Corbel" w:hAnsi="Corbel"/>
                <w:szCs w:val="24"/>
              </w:rPr>
              <w:t xml:space="preserve">a </w:t>
            </w:r>
            <w:r>
              <w:rPr>
                <w:rFonts w:cs="Corbel" w:ascii="Corbel" w:hAnsi="Corbel"/>
                <w:i/>
                <w:szCs w:val="24"/>
              </w:rPr>
              <w:t>doxa</w:t>
            </w:r>
            <w:r>
              <w:rPr>
                <w:rFonts w:cs="Corbel" w:ascii="Corbel" w:hAnsi="Corbel"/>
                <w:szCs w:val="24"/>
              </w:rPr>
              <w:t xml:space="preserve"> (obszar opinii, prawdopodobieństwa) jako naturalna sfera retoryki; wyjątkowość i znaczenie sztuki retoryki w życiu społecznym; arystotelesowska  analiza mowy (dynamika mowy, potencjał stale tkwiący w słowach, doskonalenie perswazyjnej możliwości słowa, style i strategie retoryczne)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ołeczne otoczenie mowy – podstawy socjolingwistyki, pojęcie socjolektu (Labov), etnografia komunikacji  (Goffman), komunikacja w grupie; socjalizacja, akulturacja a język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ormy w komunikacji językowej: grzeczność, językowe rytuały, repliki aktów grzecznościowych, ranga pragmatyczna rozmówców a grzeczność językowa, tytulatura, formy adresatywne; kompetencja komunikacyjna; formy grzecznościowe w mediach elektron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łamstwo: jako strategia językowa, akt peformatywny, szczerość vs. fałsz w komunikacji, kłamstwa grzecznościowe, białe kłamstwa, grzeczność pozytywna i negatyw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etafo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/ Metafora jako podstawowy trop retoryczny: pojęcie normy językowej, metafory zleksykalizowane – metafory czynne, zasady użycia metafory, wyrażenia katachretycz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b/ „Metafory w naszym życiu” – koncepcja  G. Lakoffa (perspektywa kognitywistyczna)   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Podstawowe zasady retoryczne: organiczność, stosowność („takt retoryczny”), funkcjonalność; potrójna funkcja retoryki - trzy typy perswazji: oddziaływanie na rozum (</w:t>
            </w:r>
            <w:r>
              <w:rPr>
                <w:rFonts w:cs="Corbel" w:ascii="Corbel" w:hAnsi="Corbel"/>
                <w:i/>
                <w:szCs w:val="24"/>
              </w:rPr>
              <w:t>logos</w:t>
            </w:r>
            <w:r>
              <w:rPr>
                <w:rFonts w:cs="Corbel" w:ascii="Corbel" w:hAnsi="Corbel"/>
                <w:szCs w:val="24"/>
              </w:rPr>
              <w:t>), wolę (</w:t>
            </w:r>
            <w:r>
              <w:rPr>
                <w:rFonts w:cs="Corbel" w:ascii="Corbel" w:hAnsi="Corbel"/>
                <w:i/>
                <w:szCs w:val="24"/>
              </w:rPr>
              <w:t>éthos</w:t>
            </w:r>
            <w:r>
              <w:rPr>
                <w:rFonts w:cs="Corbel" w:ascii="Corbel" w:hAnsi="Corbel"/>
                <w:szCs w:val="24"/>
              </w:rPr>
              <w:t>) i uczucia, żądze (</w:t>
            </w:r>
            <w:r>
              <w:rPr>
                <w:rFonts w:cs="Corbel" w:ascii="Corbel" w:hAnsi="Corbel"/>
                <w:i/>
                <w:szCs w:val="24"/>
              </w:rPr>
              <w:t>pathos</w:t>
            </w:r>
            <w:r>
              <w:rPr>
                <w:rFonts w:cs="Corbel" w:ascii="Corbel" w:hAnsi="Corbel"/>
                <w:szCs w:val="24"/>
              </w:rPr>
              <w:t>) -</w:t>
            </w:r>
            <w:r>
              <w:rPr>
                <w:rFonts w:cs="Corbel" w:ascii="Corbel" w:hAnsi="Corbel"/>
                <w:i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 xml:space="preserve">funkcja informująca (dowody rzeczowe i retoryczne, przykłady, </w:t>
            </w:r>
            <w:r>
              <w:rPr>
                <w:rFonts w:cs="Corbel" w:ascii="Corbel" w:hAnsi="Corbel"/>
                <w:i/>
                <w:szCs w:val="24"/>
              </w:rPr>
              <w:t>entymematy</w:t>
            </w:r>
            <w:r>
              <w:rPr>
                <w:rFonts w:cs="Corbel" w:ascii="Corbel" w:hAnsi="Corbel"/>
                <w:szCs w:val="24"/>
              </w:rPr>
              <w:t>), zniewalająca i estetyczna mowy; rodzaje retoryczne: mowa deliberatywna, osądzająca, popisowa; toposy charakterystyczne dla różnych rodzajów retorycznych; style retoryczne (niski, średni, wysoki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jęcie toposu – sens kulturowy, znaczenie retoryczne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Zasady przygotowywania mowy 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Analiza pięciu tzw. „zadań mówcy”: 1/ zbieranie materiału [</w:t>
            </w:r>
            <w:r>
              <w:rPr>
                <w:rFonts w:cs="Corbel" w:ascii="Corbel" w:hAnsi="Corbel"/>
                <w:i/>
                <w:szCs w:val="24"/>
              </w:rPr>
              <w:t>inventio</w:t>
            </w:r>
            <w:r>
              <w:rPr>
                <w:rFonts w:cs="Corbel" w:ascii="Corbel" w:hAnsi="Corbel"/>
                <w:szCs w:val="24"/>
              </w:rPr>
              <w:t>] 2/ uporządkowanie materiału [</w:t>
            </w:r>
            <w:r>
              <w:rPr>
                <w:rFonts w:cs="Corbel" w:ascii="Corbel" w:hAnsi="Corbel"/>
                <w:i/>
                <w:szCs w:val="24"/>
              </w:rPr>
              <w:t>dispositio</w:t>
            </w:r>
            <w:r>
              <w:rPr>
                <w:rFonts w:cs="Corbel" w:ascii="Corbel" w:hAnsi="Corbel"/>
                <w:szCs w:val="24"/>
              </w:rPr>
              <w:t>] - plan mowy: Wstęp/ Przedstawienie problemu/ Podział/ Wywód (potwierdzanie, obalanie)/ Zakończenie 3/ nadanie mowie odpowiedniego kształtu [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] 4/ pamięciowe opanowanie [</w:t>
            </w:r>
            <w:r>
              <w:rPr>
                <w:rFonts w:cs="Corbel" w:ascii="Corbel" w:hAnsi="Corbel"/>
                <w:i/>
                <w:szCs w:val="24"/>
              </w:rPr>
              <w:t>memoria</w:t>
            </w:r>
            <w:r>
              <w:rPr>
                <w:rFonts w:cs="Corbel" w:ascii="Corbel" w:hAnsi="Corbel"/>
                <w:szCs w:val="24"/>
              </w:rPr>
              <w:t>]  5/ wygłoszenie [</w:t>
            </w:r>
            <w:r>
              <w:rPr>
                <w:rFonts w:cs="Corbel" w:ascii="Corbel" w:hAnsi="Corbel"/>
                <w:i/>
                <w:szCs w:val="24"/>
              </w:rPr>
              <w:t>actio</w:t>
            </w:r>
            <w:r>
              <w:rPr>
                <w:rFonts w:cs="Corbel" w:ascii="Corbel" w:hAnsi="Corbel"/>
                <w:szCs w:val="24"/>
              </w:rPr>
              <w:t>]; nadanie mowie odpowiedniego kształtu (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)</w:t>
            </w:r>
            <w:r>
              <w:rPr>
                <w:rFonts w:cs="Corbel" w:ascii="Corbel" w:hAnsi="Corbel"/>
                <w:i/>
                <w:szCs w:val="24"/>
              </w:rPr>
              <w:t>:</w:t>
            </w:r>
            <w:r>
              <w:rPr>
                <w:rFonts w:cs="Corbel" w:ascii="Corbel" w:hAnsi="Corbel"/>
                <w:szCs w:val="24"/>
              </w:rPr>
              <w:t xml:space="preserve"> 1/stosowność (</w:t>
            </w:r>
            <w:r>
              <w:rPr>
                <w:rFonts w:cs="Corbel" w:ascii="Corbel" w:hAnsi="Corbel"/>
                <w:i/>
                <w:szCs w:val="24"/>
              </w:rPr>
              <w:t>aptum</w:t>
            </w:r>
            <w:r>
              <w:rPr>
                <w:rFonts w:cs="Corbel" w:ascii="Corbel" w:hAnsi="Corbel"/>
                <w:szCs w:val="24"/>
              </w:rPr>
              <w:t>) 2/ poprawność (</w:t>
            </w:r>
            <w:r>
              <w:rPr>
                <w:rFonts w:cs="Corbel" w:ascii="Corbel" w:hAnsi="Corbel"/>
                <w:i/>
                <w:szCs w:val="24"/>
              </w:rPr>
              <w:t>latinitas</w:t>
            </w:r>
            <w:r>
              <w:rPr>
                <w:rFonts w:cs="Corbel" w:ascii="Corbel" w:hAnsi="Corbel"/>
                <w:szCs w:val="24"/>
              </w:rPr>
              <w:t>): typowe błędy językowe   (barbaryzm, oksymoron, pleonazm, tautologia, solecyzm) 3/ przejrzystość  (</w:t>
            </w:r>
            <w:r>
              <w:rPr>
                <w:rFonts w:cs="Corbel" w:ascii="Corbel" w:hAnsi="Corbel"/>
                <w:i/>
                <w:szCs w:val="24"/>
              </w:rPr>
              <w:t>perspicuitas</w:t>
            </w:r>
            <w:r>
              <w:rPr>
                <w:rFonts w:cs="Corbel" w:ascii="Corbel" w:hAnsi="Corbel"/>
                <w:szCs w:val="24"/>
              </w:rPr>
              <w:t>) 4/ ozdoba (</w:t>
            </w:r>
            <w:r>
              <w:rPr>
                <w:rFonts w:cs="Corbel" w:ascii="Corbel" w:hAnsi="Corbel"/>
                <w:i/>
                <w:szCs w:val="24"/>
              </w:rPr>
              <w:t>ornatu</w:t>
            </w:r>
            <w:r>
              <w:rPr>
                <w:rFonts w:cs="Corbel" w:ascii="Corbel" w:hAnsi="Corbel"/>
                <w:szCs w:val="24"/>
              </w:rPr>
              <w:t>): tropy, figury myśli, figury słowne, amplifikacja, kompozycja mowy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Praktyka językowa a retoryka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yczne zastosowania retoryki: retoryka a public relations, retoryka w mediach, retoryka a propaganda polityczna („agoniczny” charakter dyskursu polityki, pojęcie nowomowy i jej odmiany – matryce językowe, „język ezopowy”, zmilitaryzowana metaforyka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Dialektyka erystyczna” – teoria i praktyk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„</w:t>
            </w:r>
            <w:r>
              <w:rPr>
                <w:rFonts w:cs="Corbel" w:ascii="Corbel" w:hAnsi="Corbel"/>
                <w:szCs w:val="24"/>
              </w:rPr>
              <w:t>Dialektyka erystyczna”: analiza chwytów nierzetelnej, nieuczciwej argumentacji, której celem jest zdyskredytowanie przeciwnika vs. erystyka jako kunszt prowadzenia sporu (umiejętność argumentacji, poprawność wywodu; prawda, słuszność jako „idee regulatywne” konfliktu opinii czy postaw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 erystyczne; zbieranie materiału i umiejętność jego selektywnego wykorzystania (wyodrębnianie argumentów potwierdzających / obalających przyjętą tezę; znaczenie i rola toposów w erystyce; argumentacja centralna a argumentacja peryferyjna; techniki i argumentacyjne, argumenty quasi-logiczne, oparte na strukturze rzeczywistości, na przykładach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eliberacja: model debaty deliberacyjnej, deliberacje a negocjacje i mediacje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wa retoryczna – ćwiczenia praktyczne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głoszenie mowy (actio): segmentacja wypowiedzi, poprawne akcentowanie, poprawna wymowa, umiejętne operowanie głosem, rola i znaczenie elementów werbalnych i pozawerbalnych w procesie komunikowania / dyskusja nad wystąpieniami (sposób wygłoszenia, dobór środków retorycznych, siła perswazyjna danej mowy) – „fortunność” wystąpi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>Konwersatorium:</w:t>
      </w:r>
      <w:r>
        <w:rPr>
          <w:rFonts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szCs w:val="24"/>
        </w:rPr>
        <w:t>analiza i interpretacja tekstów źródłowych, dyskusja, praca w grupach, ćwiczenia praktyczne</w:t>
      </w:r>
      <w:r>
        <w:rPr>
          <w:rFonts w:cs="Corbel" w:ascii="Corbel" w:hAnsi="Corbel"/>
          <w:b w:val="false"/>
          <w:i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a i aktywności studenta podczas zajęć (zwłaszcza KW 1 – 5); obserwacja w trakcie zajęć 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6, 8, 10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3 ,7, 9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selekcji i systematyzacji materiału dokonywana na podstawie aktywnego uczestnictwa w zajęciach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zebrania i analizy przykładów poprawnej/ błędnej argumentacji w tekstach prasowych i mediach elektronicznych dokonywanej przez studenta w ramach zajęć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zygotowanie i przedstawienie przez studenta mowy retorycznej -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ie podlega umiejętność współdziałania w grupie, prowadzenia dyskusji o charakterze synergicznym z odwołaniem się do argumentacji centralnej  - 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forma zaliczenia: na podstawie ocen cząstkowych (systematycznej ocenie podlega merytoryczne przygotowanie i aktywność podczas zajęć) oraz oceny przygotowania i przedstawienia przez studentów mowy retorycznej, umiejętności obrony zawartych w niej argumentów, umiejętności prowadzenia dyskusji (ocena praktycznej umiejętności zastosowania zdobytej wiedzy) i kolokwium ust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 xml:space="preserve">O kłamstwie i kłamaniu, </w:t>
            </w:r>
            <w:r>
              <w:rPr>
                <w:rFonts w:cs="Corbel" w:ascii="Corbel" w:hAnsi="Corbel"/>
                <w:szCs w:val="24"/>
              </w:rPr>
              <w:t>Kraków 2008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Drabik B., </w:t>
            </w:r>
            <w:r>
              <w:rPr>
                <w:rFonts w:cs="Corbel" w:ascii="Corbel" w:hAnsi="Corbel"/>
                <w:i/>
                <w:szCs w:val="24"/>
              </w:rPr>
              <w:t>Językowe rytuały tworzenia więzi interpersonalnej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</w:t>
            </w:r>
            <w:r>
              <w:rPr>
                <w:rFonts w:cs="Corbel" w:ascii="Corbel" w:hAnsi="Corbel"/>
                <w:i/>
                <w:szCs w:val="24"/>
              </w:rPr>
              <w:t>Erystyka czyli o sztuce prowadzenia sporów</w:t>
            </w:r>
            <w:r>
              <w:rPr>
                <w:rFonts w:cs="Corbel" w:ascii="Corbel" w:hAnsi="Corbel"/>
                <w:szCs w:val="24"/>
              </w:rPr>
              <w:t>, red. A. Budzyńska-Daca, J. Kwosek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>Nowomowa i ciągi dalsz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Grzeczność nasza i obca</w:t>
            </w:r>
            <w:r>
              <w:rPr>
                <w:rFonts w:cs="Corbel" w:ascii="Corbel" w:hAnsi="Corbel"/>
                <w:szCs w:val="24"/>
              </w:rPr>
              <w:t>, red. M. Marcjanik, Warszawa 2005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Korolko M., </w:t>
            </w:r>
            <w:r>
              <w:rPr>
                <w:rFonts w:cs="Corbel" w:ascii="Corbel" w:hAnsi="Corbel"/>
                <w:i/>
                <w:szCs w:val="24"/>
              </w:rPr>
              <w:t>Sztuka retoryki. Przewodnik encyklopedyczny</w:t>
            </w:r>
            <w:r>
              <w:rPr>
                <w:rFonts w:cs="Corbel" w:ascii="Corbel" w:hAnsi="Corbel"/>
                <w:szCs w:val="24"/>
              </w:rPr>
              <w:t>, Warszawa 199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Krzewińska A., </w:t>
            </w:r>
            <w:r>
              <w:rPr>
                <w:rFonts w:cs="Corbel" w:ascii="Corbel" w:hAnsi="Corbel"/>
                <w:i/>
                <w:szCs w:val="24"/>
              </w:rPr>
              <w:t>Deliberacja. Idea – metodologia – praktyka</w:t>
            </w:r>
            <w:r>
              <w:rPr>
                <w:rFonts w:cs="Corbel" w:ascii="Corbel" w:hAnsi="Corbel"/>
                <w:szCs w:val="24"/>
              </w:rPr>
              <w:t xml:space="preserve">, Łódź 2016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Lakoff G., Johnson M., </w:t>
            </w:r>
            <w:r>
              <w:rPr>
                <w:rFonts w:cs="Corbel" w:ascii="Corbel" w:hAnsi="Corbel"/>
                <w:i/>
                <w:szCs w:val="24"/>
              </w:rPr>
              <w:t>Metafory w naszym życiu</w:t>
            </w:r>
            <w:r>
              <w:rPr>
                <w:rFonts w:cs="Corbel" w:ascii="Corbel" w:hAnsi="Corbel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Grzeczność w komunikacji językowej</w:t>
            </w:r>
            <w:r>
              <w:rPr>
                <w:rFonts w:cs="Corbel" w:ascii="Corbel" w:hAnsi="Corbel"/>
                <w:szCs w:val="24"/>
              </w:rPr>
              <w:t>, Warszawa 2006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Retoryka mediów. Retoryka w mediach</w:t>
            </w:r>
            <w:r>
              <w:rPr>
                <w:rFonts w:cs="Corbel" w:ascii="Corbel" w:hAnsi="Corbel"/>
                <w:szCs w:val="24"/>
              </w:rPr>
              <w:t>, Warszawa 201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Ollivier B., </w:t>
            </w:r>
            <w:r>
              <w:rPr>
                <w:rFonts w:cs="Corbel" w:ascii="Corbel" w:hAnsi="Corbel"/>
                <w:i/>
                <w:szCs w:val="24"/>
              </w:rPr>
              <w:t>Nauki o komunikacji</w:t>
            </w:r>
            <w:r>
              <w:rPr>
                <w:rFonts w:cs="Corbel" w:ascii="Corbel" w:hAnsi="Corbel"/>
                <w:szCs w:val="24"/>
              </w:rPr>
              <w:t>, rozdz. „</w:t>
            </w:r>
            <w:r>
              <w:rPr>
                <w:rFonts w:cs="Corbel" w:ascii="Corbel" w:hAnsi="Corbel"/>
                <w:i/>
                <w:szCs w:val="24"/>
              </w:rPr>
              <w:t>Ja” nie komunikuje, czyli komunikacja w grupi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Perelman Ch., </w:t>
            </w:r>
            <w:r>
              <w:rPr>
                <w:rFonts w:cs="Corbel" w:ascii="Corbel" w:hAnsi="Corbel"/>
                <w:i/>
                <w:szCs w:val="24"/>
              </w:rPr>
              <w:t>Imperium retoryki. Retoryka i argumentacja</w:t>
            </w:r>
            <w:r>
              <w:rPr>
                <w:rFonts w:cs="Corbel" w:ascii="Corbel" w:hAnsi="Corbel"/>
                <w:szCs w:val="24"/>
              </w:rPr>
              <w:t>, przeł. M. Chomicz, ,  Warszawa 2002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- Retoryka</w:t>
            </w:r>
            <w:r>
              <w:rPr>
                <w:rFonts w:cs="Corbel" w:ascii="Corbel" w:hAnsi="Corbel"/>
                <w:szCs w:val="24"/>
              </w:rPr>
              <w:t>, red. M. Barłowska, A. Budzyńska – Daca, P. Wilczek, Warszawa 2009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Schopenhauer A., </w:t>
            </w:r>
            <w:r>
              <w:rPr>
                <w:rFonts w:cs="Corbel" w:ascii="Corbel" w:hAnsi="Corbel"/>
                <w:i/>
                <w:szCs w:val="24"/>
              </w:rPr>
              <w:t>Erystyka czyli sztuka prowadzenia sporów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Szymanek K., Wieczorek K., Wójcik A., </w:t>
            </w:r>
            <w:r>
              <w:rPr>
                <w:rFonts w:cs="Corbel" w:ascii="Corbel" w:hAnsi="Corbel"/>
                <w:i/>
                <w:szCs w:val="24"/>
              </w:rPr>
              <w:t>Sztuka argumentacji. Ćwiczenia w badaniu argumentów,</w:t>
            </w:r>
            <w:r>
              <w:rPr>
                <w:rFonts w:cs="Corbel" w:ascii="Corbel" w:hAnsi="Corbel"/>
                <w:szCs w:val="24"/>
              </w:rPr>
              <w:t xml:space="preserve"> Warszawa 200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Tokarz M., </w:t>
            </w:r>
            <w:r>
              <w:rPr>
                <w:rFonts w:cs="Corbel" w:ascii="Corbel" w:hAnsi="Corbel"/>
                <w:i/>
                <w:szCs w:val="24"/>
              </w:rPr>
              <w:t>Argumentacja, perswazja, manipulacja: wykłady z teorii komunikacji</w:t>
            </w:r>
            <w:r>
              <w:rPr>
                <w:rFonts w:cs="Corbel" w:ascii="Corbel" w:hAnsi="Corbel"/>
                <w:szCs w:val="24"/>
              </w:rPr>
              <w:t>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llhoff D.W., </w:t>
            </w:r>
            <w:r>
              <w:rPr>
                <w:rFonts w:cs="Corbel" w:ascii="Corbel" w:hAnsi="Corbel"/>
                <w:i/>
                <w:szCs w:val="24"/>
              </w:rPr>
              <w:t>Sztuka przekonywania do własnych racji. Retoryka i komunikacja</w:t>
            </w:r>
            <w:r>
              <w:rPr>
                <w:rFonts w:cs="Corbel" w:ascii="Corbel" w:hAnsi="Corbel"/>
                <w:szCs w:val="24"/>
              </w:rPr>
              <w:t xml:space="preserve">, przeł. P. Włodyg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>Co mówią ręce. Wprowadzenie do komunikacji niewerbalnej</w:t>
            </w:r>
            <w:r>
              <w:rPr>
                <w:rFonts w:cs="Corbel" w:ascii="Corbel" w:hAnsi="Corbel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szCs w:val="24"/>
              </w:rPr>
              <w:t>Retoryka dziś. Teoria i praktyka</w:t>
            </w:r>
            <w:r>
              <w:rPr>
                <w:rFonts w:cs="Corbel" w:ascii="Corbel" w:hAnsi="Corbel"/>
                <w:szCs w:val="24"/>
              </w:rPr>
              <w:t xml:space="preserve">, red. R. Przybylska, W. Przyczyn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Retoryka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Topiki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ustin J., </w:t>
            </w:r>
            <w:r>
              <w:rPr>
                <w:rFonts w:cs="Corbel" w:ascii="Corbel" w:hAnsi="Corbel"/>
                <w:i/>
                <w:szCs w:val="24"/>
              </w:rPr>
              <w:t>Jak działać słowami</w:t>
            </w:r>
            <w:r>
              <w:rPr>
                <w:rFonts w:cs="Corbel" w:ascii="Corbel" w:hAnsi="Corbel"/>
                <w:szCs w:val="24"/>
              </w:rPr>
              <w:t xml:space="preserve"> Bredemeier K., </w:t>
            </w:r>
            <w:r>
              <w:rPr>
                <w:rFonts w:cs="Corbel" w:ascii="Corbel" w:hAnsi="Corbel"/>
                <w:i/>
                <w:szCs w:val="24"/>
              </w:rPr>
              <w:t>Reguły skutecznej komunikacji</w:t>
            </w:r>
            <w:r>
              <w:rPr>
                <w:rFonts w:cs="Corbel" w:ascii="Corbel" w:hAnsi="Corbel"/>
                <w:szCs w:val="24"/>
              </w:rPr>
              <w:t>, przeł. D. Kuczyńska – Szymala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Cichocka H., Lichański J.Z., </w:t>
            </w:r>
            <w:r>
              <w:rPr>
                <w:rFonts w:cs="Corbel" w:ascii="Corbel" w:hAnsi="Corbel"/>
                <w:i/>
                <w:szCs w:val="24"/>
              </w:rPr>
              <w:t>Zarys historii retoryki. Od początku do upadku Cesarstwa Bizantyjskieg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 xml:space="preserve">Peereliad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Lewandowska–Tarasiuk E., </w:t>
            </w:r>
            <w:r>
              <w:rPr>
                <w:rFonts w:cs="Corbel" w:ascii="Corbel" w:hAnsi="Corbel"/>
                <w:i/>
                <w:szCs w:val="24"/>
              </w:rPr>
              <w:t xml:space="preserve">Sztuka wystąpień publicznych czyli jak zostać dobrym </w:t>
              <w:tab/>
              <w:t xml:space="preserve"> mówcą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Magia słowa. Słynne oracje</w:t>
            </w:r>
            <w:r>
              <w:rPr>
                <w:rFonts w:cs="Corbel" w:ascii="Corbel" w:hAnsi="Corbel"/>
                <w:szCs w:val="24"/>
              </w:rPr>
              <w:t xml:space="preserve">, oprac. Z. Zaryczny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Mówimy uprzejmie. Poradnik językowego savoir-vivre’u</w:t>
            </w:r>
            <w:r>
              <w:rPr>
                <w:rFonts w:cs="Corbel" w:ascii="Corbel" w:hAnsi="Corbel"/>
                <w:szCs w:val="24"/>
              </w:rPr>
              <w:t>, Warszawa 2009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Pragmatyka, retoryka, argumentacja. Obrazy języka i dyskursu w naukach humanistycznych</w:t>
            </w:r>
            <w:r>
              <w:rPr>
                <w:rFonts w:cs="Corbel" w:ascii="Corbel" w:hAnsi="Corbel"/>
                <w:szCs w:val="24"/>
              </w:rPr>
              <w:t>, red. P. Cap, P. Stalmaszczyk, Kraków 2014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Uwieść słowem, czyli Retoryka stosowana</w:t>
            </w:r>
            <w:r>
              <w:rPr>
                <w:rFonts w:cs="Corbel" w:ascii="Corbel" w:hAnsi="Corbel"/>
                <w:szCs w:val="24"/>
              </w:rPr>
              <w:t>, red. J.Z. Lichańsk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11:05:00Z</dcterms:modified>
  <cp:revision>14</cp:revision>
  <dc:subject/>
  <dc:title/>
</cp:coreProperties>
</file>